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 xml:space="preserve">Unit 1 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同步练习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一、选出不同类的单词（共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 xml:space="preserve">5 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题；共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 xml:space="preserve">10 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分）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1.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选出与其它不同类的单词（ ）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A. fly B. jump C. job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2.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选出与其它不同类的单词（ ）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A. park B. yellow C. zoo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3.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选出与其它不同类的单词（ ）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A. arm B. taxi C. plane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4.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选出与其它不同类的单词（ ）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A. pilot B. cook C. subject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5.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选出与其它不同类的单词（ ）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A. lifeguard B. driver C. singer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二、单选题（共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 xml:space="preserve">6 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题；共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 xml:space="preserve">12 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分）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6.I want to be a cook. I want to ____ nice food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A. cooking B. cook C. cooks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7.—What do you want to _____?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—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I want to be a doctor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A. be B. is C. am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8.—What _____ does Daming want to teach?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—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He wants to teach English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A. subject B. class C. lessons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9.—_____ wants to fly a plane in the future?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—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Peter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A. Whose B. Who C. What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10.I come to school ______ bike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A. by B. on C. in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11.Frog wants to a plane but he is afraid of 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 xml:space="preserve">A. fly, flying B. flying, fly C. fly 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，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fly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三、语法填空（共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5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题；共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 xml:space="preserve">5 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分）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12.Mike is good at ________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（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play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）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football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13.—Are you afraid of ________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（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swim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）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?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—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No, I'm not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14.My sister likes ________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（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fly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）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a kite in the park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15.I want to ________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（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fly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）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a plane in a sky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16.Kitty ________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（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help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）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her mother clean the house.</w:t>
      </w:r>
    </w:p>
    <w:p>
      <w:pPr>
        <w:pStyle w:val="Style16"/>
        <w:spacing w:lineRule="atLeast" w:line="352" w:before="0" w:after="0"/>
        <w:jc w:val="center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</w:r>
    </w:p>
    <w:p>
      <w:pPr>
        <w:pStyle w:val="Style16"/>
        <w:spacing w:before="0" w:after="0"/>
        <w:rPr>
          <w:spacing w:val="50"/>
        </w:rPr>
      </w:pPr>
      <w:r>
        <w:rPr>
          <w:color w:val="D82821"/>
          <w:spacing w:val="50"/>
        </w:rPr>
        <w:t>先</w:t>
      </w:r>
    </w:p>
    <w:p>
      <w:pPr>
        <w:pStyle w:val="Style16"/>
        <w:spacing w:before="0" w:after="0"/>
        <w:rPr>
          <w:spacing w:val="50"/>
        </w:rPr>
      </w:pPr>
      <w:r>
        <w:rPr>
          <w:color w:val="D82821"/>
          <w:spacing w:val="50"/>
        </w:rPr>
        <w:t>思</w:t>
      </w:r>
    </w:p>
    <w:p>
      <w:pPr>
        <w:pStyle w:val="Style16"/>
        <w:spacing w:before="0" w:after="0"/>
        <w:rPr>
          <w:spacing w:val="50"/>
        </w:rPr>
      </w:pPr>
      <w:r>
        <w:rPr>
          <w:color w:val="D82821"/>
          <w:spacing w:val="50"/>
        </w:rPr>
        <w:t>考</w:t>
      </w:r>
    </w:p>
    <w:p>
      <w:pPr>
        <w:pStyle w:val="Style16"/>
        <w:spacing w:before="0" w:after="0"/>
        <w:rPr>
          <w:spacing w:val="50"/>
        </w:rPr>
      </w:pPr>
      <w:r>
        <w:rPr>
          <w:color w:val="D82821"/>
          <w:spacing w:val="50"/>
        </w:rPr>
        <w:t>再</w:t>
      </w:r>
    </w:p>
    <w:p>
      <w:pPr>
        <w:pStyle w:val="Style16"/>
        <w:spacing w:before="0" w:after="0"/>
        <w:rPr>
          <w:spacing w:val="50"/>
        </w:rPr>
      </w:pPr>
      <w:r>
        <w:rPr>
          <w:color w:val="D82821"/>
          <w:spacing w:val="50"/>
        </w:rPr>
        <w:t>看</w:t>
      </w:r>
    </w:p>
    <w:p>
      <w:pPr>
        <w:pStyle w:val="Style16"/>
        <w:spacing w:before="0" w:after="0"/>
        <w:rPr>
          <w:spacing w:val="50"/>
        </w:rPr>
      </w:pPr>
      <w:r>
        <w:rPr>
          <w:color w:val="D82821"/>
          <w:spacing w:val="50"/>
        </w:rPr>
        <w:t>答</w:t>
      </w:r>
    </w:p>
    <w:p>
      <w:pPr>
        <w:pStyle w:val="Style16"/>
        <w:spacing w:before="0" w:after="0"/>
        <w:rPr>
          <w:spacing w:val="50"/>
        </w:rPr>
      </w:pPr>
      <w:r>
        <w:rPr>
          <w:color w:val="D82821"/>
          <w:spacing w:val="50"/>
        </w:rPr>
        <w:t>案</w:t>
      </w:r>
    </w:p>
    <w:p>
      <w:pPr>
        <w:pStyle w:val="Style16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1675" cy="4667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答案解析部分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一、选出不同类的单词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1.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【答案】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C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【考点】同类词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【解析】【分析】选项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 xml:space="preserve">A 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飞；选项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 xml:space="preserve">B 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跳，选项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 xml:space="preserve">C 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工作，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 xml:space="preserve">A/B 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都是动词，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 xml:space="preserve">C 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是名词，故选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C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。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【点评】考查同类词，注意名词与动词的区别，需要平时掌握。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2.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【答案】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B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【考点】同类词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【解析】【分析】选项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 xml:space="preserve">A 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公园；选项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 xml:space="preserve">B 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黄色的，选项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 xml:space="preserve">C 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动物园，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 xml:space="preserve">A/C 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都是名词，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 xml:space="preserve">B 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是形容词，故选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B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。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【点评】考查同类词，平时注意区分词义和词性。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3.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【答案】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A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【考点】同类词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【解析】【分析】选项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 xml:space="preserve">A 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胳膊；选项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 xml:space="preserve">B 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出租车，选项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 xml:space="preserve">C 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飞机，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 xml:space="preserve">B/C 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都是交通工具名词，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 xml:space="preserve">A 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是身体部位名词，故选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A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。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【点评】本题主要考查名词辨析，注意区分记忆。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4.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【答案】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C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【考点】同类词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【解析】【分析】选项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 xml:space="preserve">A 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飞行员；选项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 xml:space="preserve">B 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厨师，选项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 xml:space="preserve">C 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科目，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 xml:space="preserve">A/B 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都是职业名词，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 xml:space="preserve">C 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是科目名词，故选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C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。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【点评】考查同类词中名词辨析，注意平时区分记忆。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5.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【答案】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A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【考点】同类词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【解析】【分析】选项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 xml:space="preserve">A 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救生员；选项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 xml:space="preserve">B 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司机，选项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 xml:space="preserve">C 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歌手，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 xml:space="preserve">B/C 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都是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 xml:space="preserve">er 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结尾的职业名词，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 xml:space="preserve">A 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是职业名词，故选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A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。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【点评】本题主要考查名词辨析，注意区分记忆。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二、单选题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6.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【答案】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B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【考点】固定搭配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【解析】【分析】句意：我想当厨师。我想做出好食品。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want to do sth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想要干某事，是固定结构，选项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 xml:space="preserve">B 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符合题意，故选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B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。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【点评】本题主要考查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want to do sth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固定用法，需要平时多积累。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7.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【答案】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A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【考点】固定搭配，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 xml:space="preserve">be 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动词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【解析】【分析】句意：—你想当什么？—我想当医生。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A.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动词原形；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 xml:space="preserve">B. 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是（第三人称单数形式）；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C.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是（第一人称单数）。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 xml:space="preserve">want to do sth “ 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想要干某事 ”固定结构，故选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C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。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【点评】考查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want to do sth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固定结构，注意平时积累。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8.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【答案】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A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【考点】名词辨析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【解析】【分析】句意：—— 大明想教什么科目？——他想教英语。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 xml:space="preserve">A. 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科目；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 xml:space="preserve">B. 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课程；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C.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美味的。英语属于科目，故选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A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。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【点评】考查名词辨析，需要平时多积累。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9.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【答案】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B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【考点】疑问词辨析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【解析】【分析】句意：—将来谁想开飞机？—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Peter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。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 xml:space="preserve">A. 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谁的；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B.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谁；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C.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什么，根据答语判断需要主语 “谁”，故选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B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。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【点评】本题主要考查疑问词辨析，注意平时记忆。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10.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【答案】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A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【考点】介词辨析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【解析】【分析】句意：我骑自行车去上学。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 xml:space="preserve">B. 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在</w:t>
      </w:r>
      <w:r>
        <w:rPr>
          <w:rFonts w:ascii="MS Gothic" w:hAnsi="MS Gothic" w:cs="MS Gothic" w:eastAsia="MS Gothic"/>
          <w:color w:val="333333"/>
          <w:spacing w:val="9"/>
          <w:sz w:val="23"/>
          <w:szCs w:val="23"/>
        </w:rPr>
        <w:t>⋯⋯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上；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C.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在</w:t>
      </w:r>
      <w:r>
        <w:rPr>
          <w:rFonts w:ascii="MS Gothic" w:hAnsi="MS Gothic" w:cs="MS Gothic" w:eastAsia="MS Gothic"/>
          <w:color w:val="333333"/>
          <w:spacing w:val="9"/>
          <w:sz w:val="23"/>
          <w:szCs w:val="23"/>
        </w:rPr>
        <w:t>⋯⋯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里。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by+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交通工具，表达交通方式，固定结构，故选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A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。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【点评】本题主要考查介词辨析及固定结构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by+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交通工具，注意平时掌握。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11.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【答案】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A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【考点】动词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【解析】【分析】句子意思是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 xml:space="preserve">: 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青蛙想要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......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飞机可是他害怕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 xml:space="preserve">...... 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第一空是短语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want to do......"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想要做某事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 xml:space="preserve">", to 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后面用动词原形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 xml:space="preserve">, 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第二空在介词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 xml:space="preserve">of 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后面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 xml:space="preserve">, 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动词要用动名词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 xml:space="preserve">, 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根据所给选项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,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只有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 xml:space="preserve">A 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选项两空都正确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 xml:space="preserve">. 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故答案为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: A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【点评】这是考查动词适当形式的题目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 xml:space="preserve">. 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注意掌握动词的变化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三、语法填空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12.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【答案】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playing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【考点】现在分词，固定搭配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【解析】【分析】句意：迈克擅长踢足球。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be good at doing sth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（擅长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/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喜欢干某事）是固定结构，故答案为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playing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。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【点评】本题主要考查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be good at doing sth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固定结构。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 xml:space="preserve">13. 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【答案】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swimming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【考点】现在分词，固定搭配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【解析】【分析】句意：—你害怕游泳吗？—不，我不怕。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be afraid of doing sth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（害怕干某事）是固定结构，故答案为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swimming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。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【点评】本题主要考查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be afraid of doing sth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固定结构，注意动词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 xml:space="preserve">ing 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形式的变化规则。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14.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【答案】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flying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【考点】现在分词，固定搭配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【解析】【分析】句意：我妹妹喜欢在公园放风筝。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like doing sth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（喜欢干某事）是固定结构，故答案分为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 xml:space="preserve">flying 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。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【点评】本题主要考查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like doing sth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（喜欢干某事）固定用法，记住动词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 xml:space="preserve">ing 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的构成规则。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15.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【答案】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fly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【考点】动词原形，固定搭配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【解析】【分析】句意：我想在空中开飞机。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want to do--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（想要干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---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）是固定用法，故答案为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 xml:space="preserve">fly 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。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【点评】考查固定用法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want to do--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（想要干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---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），注意平时记忆。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16.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【答案】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helps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【考点】一般现在时，动词单三式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【解析】【分析】句意：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 xml:space="preserve">Kitty 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帮她妈妈打扫房子。该句子是一般现在时，主语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 xml:space="preserve">Kitty 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是第三人称单数，谓语 动词也用第三人称单数形式，故答案为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helps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。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【点评】考查一般现在时的第三人称单数，注意规则动词三单式的变化规则。</w:t>
      </w:r>
    </w:p>
    <w:p>
      <w:pPr>
        <w:pStyle w:val="Normal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MS Gothic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13:29:00Z</dcterms:created>
  <dc:creator>Administrator</dc:creator>
  <dc:description/>
  <dc:language>en-US</dc:language>
  <cp:lastModifiedBy>所儿</cp:lastModifiedBy>
  <dcterms:modified xsi:type="dcterms:W3CDTF">2023-04-03T02:52:1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3940F2BFAD48A89E572B4C763FBB8B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